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Helvetica" w:hAnsi="Helvetica" w:cs="Helvetica"/>
          <w:b/>
          <w:b/>
          <w:i/>
          <w:i/>
          <w:lang w:eastAsia="fr-FR"/>
        </w:rPr>
      </w:pPr>
      <w:r>
        <w:rPr>
          <w:rFonts w:cs="Helvetica" w:ascii="Helvetica" w:hAnsi="Helvetica"/>
          <w:b/>
          <w:i/>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Marché de travaux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1: aménagement et de mise en conformité d’un laboratoire </w:t>
      </w:r>
    </w:p>
    <w:p>
      <w:pPr>
        <w:pStyle w:val="Normal"/>
        <w:tabs>
          <w:tab w:val="clear" w:pos="567"/>
          <w:tab w:val="left" w:pos="426" w:leader="none"/>
          <w:tab w:val="left" w:pos="851" w:leader="none"/>
        </w:tabs>
        <w:jc w:val="both"/>
        <w:rPr>
          <w:rFonts w:ascii="Helvetica" w:hAnsi="Helvetica" w:cs="Helvetica"/>
          <w:b/>
          <w:b/>
          <w:lang w:eastAsia="fr-FR"/>
        </w:rPr>
      </w:pPr>
      <w:r>
        <w:rPr>
          <w:rFonts w:cs="Helvetica" w:ascii="Helvetica" w:hAnsi="Helvetica"/>
          <w:b/>
          <w:lang w:eastAsia="fr-FR"/>
        </w:rPr>
        <w:t xml:space="preserve">TRANCHE 2: rénovation énergétique </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SORBONNE UNIVERSITE</w:t>
      </w:r>
    </w:p>
    <w:p>
      <w:pPr>
        <w:pStyle w:val="Normal"/>
        <w:tabs>
          <w:tab w:val="clear" w:pos="567"/>
          <w:tab w:val="left" w:pos="426" w:leader="none"/>
          <w:tab w:val="left" w:pos="851" w:leader="none"/>
        </w:tabs>
        <w:jc w:val="both"/>
        <w:rPr/>
      </w:pPr>
      <w:r>
        <w:rPr>
          <w:rFonts w:cs="Helvetica" w:ascii="Helvetica" w:hAnsi="Helvetica"/>
        </w:rPr>
        <w:t>Bâtiment 105 de la faculté de santé (site Pitié Salpêtrière)</w:t>
      </w:r>
    </w:p>
    <w:p>
      <w:pPr>
        <w:pStyle w:val="Normal"/>
        <w:tabs>
          <w:tab w:val="clear" w:pos="567"/>
          <w:tab w:val="left" w:pos="426" w:leader="none"/>
          <w:tab w:val="left" w:pos="851" w:leader="none"/>
        </w:tabs>
        <w:jc w:val="both"/>
        <w:rPr>
          <w:rFonts w:ascii="Helvetica" w:hAnsi="Helvetica" w:cs="Helvetica"/>
        </w:rPr>
      </w:pPr>
      <w:r>
        <w:rPr>
          <w:rFonts w:cs="Helvetica" w:ascii="Helvetica" w:hAnsi="Helvetica"/>
        </w:rPr>
        <w:t>105, Boulevard de l'Hôpital - 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70150279"/>
      <w:bookmarkStart w:id="1" w:name="__Fieldmark__0_2670150279"/>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i/>
          <w:i/>
          <w:iCs/>
          <w:sz w:val="18"/>
          <w:szCs w:val="18"/>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670150279"/>
      <w:bookmarkStart w:id="3" w:name="__Fieldmark__1_2670150279"/>
      <w:bookmarkEnd w:id="3"/>
      <w:r>
        <w:rPr>
          <w:rFonts w:cs="Arial" w:ascii="Arial" w:hAnsi="Arial"/>
        </w:rPr>
      </w:r>
      <w:r>
        <w:rPr>
          <w:rFonts w:cs="Arial" w:ascii="Arial" w:hAnsi="Arial"/>
        </w:rPr>
        <w:fldChar w:fldCharType="end"/>
      </w:r>
      <w:r>
        <w:rPr>
          <w:rFonts w:cs="Arial" w:ascii="Arial" w:hAnsi="Arial"/>
        </w:rPr>
        <w:tab/>
      </w:r>
      <w:r>
        <w:rPr>
          <w:rFonts w:cs="Arial" w:ascii="Arial" w:hAnsi="Arial"/>
          <w:b/>
        </w:rPr>
        <w:t>au lot 1 : Macro lot– T1 GO ( Démolition– 2nd œuvre étendu – Installation de chantier) de la tranche</w:t>
      </w:r>
      <w:r>
        <w:rPr>
          <w:rFonts w:cs="Arial" w:ascii="Arial" w:hAnsi="Arial"/>
          <w:b/>
          <w:i/>
          <w:iCs/>
          <w:sz w:val="18"/>
          <w:szCs w:val="18"/>
        </w:rPr>
        <w:t xml:space="preserve">; </w:t>
      </w:r>
    </w:p>
    <w:p>
      <w:pPr>
        <w:pStyle w:val="Fcasegauche"/>
        <w:tabs>
          <w:tab w:val="clear" w:pos="567"/>
          <w:tab w:val="left" w:pos="851" w:leader="none"/>
        </w:tabs>
        <w:spacing w:before="0" w:after="0"/>
        <w:ind w:left="851" w:right="0" w:hanging="0"/>
        <w:rPr>
          <w:rFonts w:ascii="Arial" w:hAnsi="Arial" w:cs="Arial"/>
          <w:b/>
          <w:b/>
          <w:i/>
          <w:i/>
          <w:iCs/>
          <w:sz w:val="18"/>
          <w:szCs w:val="18"/>
        </w:rPr>
      </w:pPr>
      <w:r>
        <w:rPr>
          <w:rFonts w:cs="Arial" w:ascii="Arial" w:hAnsi="Arial"/>
          <w:b/>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670150279"/>
      <w:bookmarkStart w:id="5" w:name="__Fieldmark__2_2670150279"/>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670150279"/>
      <w:bookmarkStart w:id="7" w:name="__Fieldmark__3_2670150279"/>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670150279"/>
      <w:bookmarkStart w:id="9" w:name="__Fieldmark__4_2670150279"/>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Chier des prescriptions générales communes à tous les lots (CPGC) ;</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70150279"/>
      <w:bookmarkStart w:id="11" w:name="__Fieldmark__5_2670150279"/>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1</w:t>
      </w:r>
      <w:r>
        <w:rPr>
          <w:rFonts w:cs="Arial" w:ascii="Arial" w:hAnsi="Arial"/>
          <w:b/>
        </w:rPr>
        <w:t xml:space="preserve"> Macro lot– T1 : GO ( Démolition– 2nd œuvre étendu – Installation de chantier);</w:t>
      </w:r>
    </w:p>
    <w:p>
      <w:pPr>
        <w:pStyle w:val="Normal"/>
        <w:tabs>
          <w:tab w:val="clear" w:pos="567"/>
          <w:tab w:val="left" w:pos="851" w:leader="none"/>
        </w:tabs>
        <w:spacing w:before="120" w:after="0"/>
        <w:ind w:left="1135" w:hanging="284"/>
        <w:jc w:val="both"/>
        <w:rPr>
          <w:b/>
          <w:b/>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670150279"/>
      <w:bookmarkStart w:id="13" w:name="__Fieldmark__6_2670150279"/>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670150279"/>
      <w:bookmarkStart w:id="15" w:name="__Fieldmark__7_2670150279"/>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670150279"/>
      <w:bookmarkStart w:id="17" w:name="__Fieldmark__8_2670150279"/>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70150279"/>
      <w:bookmarkStart w:id="19" w:name="__Fieldmark__9_2670150279"/>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70150279"/>
      <w:bookmarkStart w:id="21" w:name="__Fieldmark__10_2670150279"/>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70150279"/>
      <w:bookmarkStart w:id="23" w:name="__Fieldmark__11_2670150279"/>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70150279"/>
      <w:bookmarkStart w:id="25" w:name="__Fieldmark__12_2670150279"/>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valeur du mois de réception de la dernière offre proposée (Mois Mo)</w:t>
      </w:r>
      <w:r>
        <w:rPr>
          <w:rFonts w:cs="Arial" w:ascii="Arial" w:hAnsi="Arial"/>
        </w:rPr>
        <w:t xml:space="preserve">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LOT 1 – </w:t>
            </w:r>
            <w:r>
              <w:rPr>
                <w:rFonts w:cs="Arial" w:ascii="Arial" w:hAnsi="Arial"/>
                <w:b/>
                <w:sz w:val="18"/>
                <w:szCs w:val="18"/>
              </w:rPr>
              <w:t>Gros œuvre étendu</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bCs/>
                <w:sz w:val="18"/>
                <w:szCs w:val="18"/>
              </w:rPr>
            </w:pPr>
            <w:r>
              <w:rPr>
                <w:rFonts w:cs="Arial" w:ascii="Arial" w:hAnsi="Arial"/>
                <w:b/>
                <w:bCs/>
                <w:sz w:val="18"/>
                <w:szCs w:val="18"/>
              </w:rPr>
              <w:t xml:space="preserve">Offre de bas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rFonts w:ascii="Century Gothic" w:hAnsi="Century Gothic" w:cs="Arial"/>
          <w:b/>
          <w:b/>
          <w:highlight w:val="yellow"/>
          <w:lang w:eastAsia="fr-FR"/>
        </w:rPr>
      </w:pPr>
      <w:r>
        <w:rPr>
          <w:rFonts w:cs="Arial" w:ascii="Century Gothic" w:hAnsi="Century Gothic"/>
          <w:b/>
          <w:highlight w:val="yellow"/>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70150279"/>
      <w:bookmarkStart w:id="27" w:name="__Fieldmark__13_2670150279"/>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70150279"/>
      <w:bookmarkStart w:id="29" w:name="__Fieldmark__14_2670150279"/>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70150279"/>
      <w:bookmarkStart w:id="31" w:name="__Fieldmark__15_2670150279"/>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70150279"/>
      <w:bookmarkStart w:id="33" w:name="__Fieldmark__16_2670150279"/>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70150279"/>
      <w:bookmarkStart w:id="35" w:name="__Fieldmark__17_2670150279"/>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70150279"/>
      <w:bookmarkStart w:id="37" w:name="__Fieldmark__18_2670150279"/>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La durée prévisionnelle d’exécution des travaux est de 17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670150279"/>
      <w:bookmarkStart w:id="39" w:name="__Fieldmark__19_267015027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70150279"/>
      <w:bookmarkStart w:id="41" w:name="__Fieldmark__20_2670150279"/>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670150279"/>
      <w:bookmarkStart w:id="43" w:name="__Fieldmark__21_267015027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670150279"/>
      <w:bookmarkStart w:id="45" w:name="__Fieldmark__22_2670150279"/>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670150279"/>
      <w:bookmarkStart w:id="47" w:name="__Fieldmark__23_2670150279"/>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670150279"/>
      <w:bookmarkStart w:id="49" w:name="__Fieldmark__24_2670150279"/>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670150279"/>
      <w:bookmarkStart w:id="51" w:name="__Fieldmark__25_2670150279"/>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670150279"/>
      <w:bookmarkStart w:id="53" w:name="__Fieldmark__26_2670150279"/>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670150279"/>
      <w:bookmarkStart w:id="55" w:name="__Fieldmark__27_2670150279"/>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670150279"/>
      <w:bookmarkStart w:id="57" w:name="__Fieldmark__28_2670150279"/>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670150279"/>
      <w:bookmarkStart w:id="59" w:name="__Fieldmark__29_2670150279"/>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670150279"/>
      <w:bookmarkStart w:id="61" w:name="__Fieldmark__30_2670150279"/>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4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670150279"/>
      <w:bookmarkStart w:id="63" w:name="__Fieldmark__31_2670150279"/>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670150279"/>
      <w:bookmarkStart w:id="65" w:name="__Fieldmark__32_2670150279"/>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70150279"/>
      <w:bookmarkStart w:id="67" w:name="__Fieldmark__33_2670150279"/>
      <w:bookmarkEnd w:id="67"/>
      <w:r>
        <w:rPr/>
      </w:r>
      <w:r>
        <w:rPr/>
        <w:fldChar w:fldCharType="end"/>
      </w:r>
      <w:r>
        <w:rPr>
          <w:rFonts w:cs="Arial" w:ascii="Arial" w:hAnsi="Arial"/>
        </w:rPr>
        <w:t xml:space="preserve">  offre de bas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670150279"/>
      <w:bookmarkStart w:id="69" w:name="__Fieldmark__34_2670150279"/>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670150279"/>
      <w:bookmarkStart w:id="71" w:name="__Fieldmark__35_2670150279"/>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670150279"/>
      <w:bookmarkStart w:id="73" w:name="__Fieldmark__36_2670150279"/>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2670150279"/>
      <w:bookmarkStart w:id="75" w:name="__Fieldmark__37_2670150279"/>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DIASSIE Abenan</cp:lastModifiedBy>
  <cp:lastPrinted>2017-02-06T11:17:00Z</cp:lastPrinted>
  <dcterms:modified xsi:type="dcterms:W3CDTF">2025-07-25T13:05:00Z</dcterms:modified>
  <cp:revision>10</cp:revision>
  <dc:subject/>
  <dc:title>_Modèle recommandé : le service peut l’adapter le cas échéant_DC1_</dc:title>
</cp:coreProperties>
</file>